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  мар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b/>
          <w:sz w:val="28"/>
          <w:szCs w:val="28"/>
        </w:rPr>
        <w:tab/>
        <w:t xml:space="preserve">                                                                                   </w:t>
      </w:r>
      <w:r>
        <w:rPr>
          <w:sz w:val="28"/>
          <w:szCs w:val="28"/>
        </w:rPr>
        <w:t>№ 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разработки и утверждении схемы размещения нестационарных торговых объектов на территории сельского поселения "Богомягковское"</w:t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г. №381-ФЗ «Об основах государственного регулирования торговой деятельности в Российской Федерации», Уставом сельского поселения "Богомягковское", письмом Министерства экономического развития и промышленной политики Забайкальского края от 06.02.2014 г. № 11-27/1-44 администрация сельского поселения "Богомягковское" постановляет:</w:t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и утверждения схемы размещения нестационарных торговых объектов (приложение №1).</w:t>
      </w:r>
    </w:p>
    <w:p>
      <w:pPr>
        <w:pStyle w:val="A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споряжение администрации сельского поселения "Богомягковское" от 21 февраля 2014 № 07 «Об утверждении схемы размещения нестационарных торговых объектов на территории сельского поселения «Богомягковское»» считать утратившим силу.</w:t>
      </w:r>
    </w:p>
    <w:p>
      <w:pPr>
        <w:pStyle w:val="Normal"/>
        <w:suppressAutoHyphens w:val="true"/>
        <w:spacing w:lineRule="atLeast" w:line="100"/>
        <w:ind w:right="-1" w:firstLine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1"/>
        <w:widowControl/>
        <w:ind w:right="4819" w:firstLine="708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cs="Courier New" w:ascii="Courier New" w:hAnsi="Courier New"/>
          <w:szCs w:val="28"/>
          <w:lang w:val="ru-RU"/>
        </w:rPr>
      </w:r>
    </w:p>
    <w:p>
      <w:pPr>
        <w:pStyle w:val="ConsPlusNormal1"/>
        <w:widowControl/>
        <w:ind w:right="4819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widowControl/>
        <w:ind w:right="4819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widowControl/>
        <w:ind w:right="4819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widowControl/>
        <w:ind w:right="4819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widowControl/>
        <w:ind w:right="4819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widowControl/>
        <w:ind w:right="4819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</w:rPr>
        <w:t>Приложение № 1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24 марта 2015 г. № 06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 схемы размещения нестационарных торговых объектов на территории сельского поселения "Богомягковское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рядок разработки и утверждения схемы размещения нестационарных торговых объектов (да</w:t>
        <w:softHyphen/>
        <w:t>лее - Порядок) разработан в целях реализации требований Федерального закона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бования Порядка не распространяются на отношения, связанные с размещением  нестационар</w:t>
        <w:softHyphen/>
        <w:t>ных торговы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ходящихся на территориях розничных рын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 проведении праздничных, общественно-по</w:t>
        <w:softHyphen/>
        <w:t>литических, культурно-массовых и спортивных мероприятий, имеющих временный характер; при проведении ярмарок, выставок-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по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целей  Порядка используются следующие ос</w:t>
        <w:softHyphen/>
        <w:t>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естационарный торговый объект</w:t>
      </w:r>
      <w:r>
        <w:rPr>
          <w:sz w:val="28"/>
          <w:szCs w:val="28"/>
        </w:rPr>
        <w:t xml:space="preserve"> - торговый объект, представляющий собой временное сооружение или временную конструкцию, не связанные прочно с земельным участком, вне зависимости от присо</w:t>
        <w:softHyphen/>
        <w:t>единения или неприсоединения к сетям инженерно - технического обеспечения, в том числе передвижное сооружение. К нестационарным торговым объектам относятся павильоны, киоски, палатки, лотки, пло</w:t>
        <w:softHyphen/>
        <w:t>щадки для сезонной торговли, объекты раз</w:t>
        <w:softHyphen/>
        <w:t>возной и разносной торговли и друг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хема размещения нестационарных торговых объ</w:t>
        <w:softHyphen/>
        <w:t>ектов</w:t>
      </w:r>
      <w:r>
        <w:rPr>
          <w:sz w:val="28"/>
          <w:szCs w:val="28"/>
        </w:rPr>
        <w:t xml:space="preserve"> - схема, определяющая места размещения нестационарных торговых объектов на земельных участках, в зданиях, строениях, сооружениях, нахо</w:t>
        <w:softHyphen/>
        <w:t>дящихся в государственной или муниципальной собс</w:t>
        <w:softHyphen/>
        <w:t xml:space="preserve">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порядку разработки и утверждения схемы размещения нестационарных торговых объе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Размещение нестационарных торговых объектов на земельных участках, в зданиях, строениях, сооружениях, находящихся в муниципальной собственности, осуществляется в со</w:t>
        <w:softHyphen/>
        <w:t>ответствии со схемой размещения нестационарных торговых объектов с учетом обеспечения устойчивого развития территории сельского поселения «Богомягковское» и достижения нормативов минимальной обеспеченности населения площадью торгов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Схема размещения нестационарных торговых объектов разрабатывается и утверждается Администрацией сельского поселения "Богомягковское"   в соответствии с Уставом сельского поселения "Богомягковское"   и 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Разработанная схема размещения нестационарных торговых объектов должна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осполнение недостатка стационарной торговой се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шение доступности товаров дл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йствие развитию торговли товарами россий</w:t>
        <w:softHyphen/>
        <w:t>ских производителей, в том числе производителей 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Схема размещения нестационарных торговых объектов должна содержать адресный ориентир, тип нестационарных торговых объектов (павильон, ки</w:t>
        <w:softHyphen/>
        <w:t>оск, автомагазин, тонар, торговая площадка и т.д.), количество нестационарных торговых объектов по каждому адресному ориентиру, вид реализуемой про</w:t>
        <w:softHyphen/>
        <w:t>дукции,  информацию об использовании  нестационарного торгового объекта субъектами малого или среднего  предпринимательства,   осуществляющими торговую деятельность, период размещения нестационарных торгов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Схемой размещения нестационарных торговых объектов должно предусматриваться размеще</w:t>
        <w:softHyphen/>
        <w:t>ние не менее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Разработанная схема размещения нестацио</w:t>
        <w:softHyphen/>
        <w:t>нарных торговых объектов и внесение изменений в схему размещения нестационарных торговых объектов утверждается постановлением   администрации сельского поселения "Богомягковское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7.Схема размещения нестационарных торговых объектов и вносимые в нее изменения подлежат обнародованию в порядке, установленном для официального обнародования муниципальных правовых ак</w:t>
        <w:softHyphen/>
        <w:t>тов, а также размещению на официальном сайте администрации сельского поселения "Богомягковское" 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Утверждение схемы размещения нестационарных торговых объектов, равно как и внесение в нее изменений не может служить основанием для пере</w:t>
        <w:softHyphen/>
        <w:t>смотра мест размещения нестационарных торговых объектов, строительство, реконструкция или эксплуатация которых были начаты до утверждения указан</w:t>
        <w:softHyphen/>
        <w:t>ной схемы. Такие нестационарные торговые объекты включаются в новую схему размещения нестационарных торговых объектов как действующие, если они разме</w:t>
        <w:softHyphen/>
        <w:t>щены в соответствии с действующим  законодательс</w:t>
        <w:softHyphen/>
        <w:t>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9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right="989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right="989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поселения "Богомягковское" от 24 марта 2015 года  № 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  по состоянию 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 xml:space="preserve">на 01 января 2015 </w:t>
      </w:r>
      <w:r>
        <w:rPr/>
        <w:t>г.</w:t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72"/>
        <w:gridCol w:w="1356"/>
        <w:gridCol w:w="1736"/>
        <w:gridCol w:w="1736"/>
        <w:gridCol w:w="1476"/>
        <w:gridCol w:w="2291"/>
        <w:gridCol w:w="1736"/>
        <w:gridCol w:w="17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змещения и адре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нестационарных торговых объектов (павильон, киоск, автомагазин, тонар, торговая площадка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нестационарных торговых объе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ализуемой продукц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размещения нестационарных торговых объе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информац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Богомяг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енное соору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ограниче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смешанными товар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предпринимател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Средняя К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кресток ул.Партизанская-ул.Централь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е ограниче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смешанными това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предпринимател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К-Комогорцево ул.Клубная около здания сельского клуб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е ограниче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смешанными това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предпринимател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6:00Z</dcterms:created>
  <dc:creator>User</dc:creator>
  <dc:description/>
  <cp:keywords/>
  <dc:language>en-US</dc:language>
  <cp:lastModifiedBy>WIN7XP</cp:lastModifiedBy>
  <cp:lastPrinted>2015-03-23T16:28:00Z</cp:lastPrinted>
  <dcterms:modified xsi:type="dcterms:W3CDTF">2015-03-23T07:28:00Z</dcterms:modified>
  <cp:revision>18</cp:revision>
  <dc:subject/>
  <dc:title>ПОСТАНОВЛЕНИЕ</dc:title>
</cp:coreProperties>
</file>